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b/>
                <w:sz w:val="28"/>
                <w:szCs w:val="28"/>
              </w:rPr>
              <w:t>А.Н. Адамов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9/2017 от 15.08.2017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7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5.08.2017 года по 14.09.2017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5 сентября 2017 год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ссмотрение заявок на участие в конкурсе и оценка и сопоставл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5 сентября 2017 года. 18 сентября 2017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10.2017 г. по 31.12.2017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 xml:space="preserve"> </w:t>
            </w: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А.Н. Адамовский 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15.08.2017 г. №9/2017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5.08.2017 г. №9/201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5.08.2017 г. №9/201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15.08.2017 г. №9/2017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6033770" cy="6775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770" cy="677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szCs w:val="24"/>
        </w:rPr>
        <w:drawing>
          <wp:inline distT="0" distB="0" distL="0" distR="0">
            <wp:extent cx="6655435" cy="6685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5435" cy="668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15.08.2017г. № 9/2017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дамовского Александра Николае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1:57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7-08-15T10:54:00Z</dcterms:modified>
  <cp:revision>4</cp:revision>
  <dc:subject/>
  <dc:title>Утверждаю: Начальник  управления по транспорту  и связи администрации города Новокузнецка</dc:title>
</cp:coreProperties>
</file>